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est Messag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Mode&gt;TEST&lt;/M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Version&gt;v0.00&lt;/Vers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ermina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ProvUserID&gt;PROVAUT&lt;/ProvUserID&gt;</w:t>
      </w:r>
    </w:p>
    <w:p>
      <w:pPr>
        <w:pStyle w:val="Normal"/>
        <w:rPr/>
      </w:pPr>
      <w:r>
        <w:rPr>
          <w:rFonts w:cs="Arial" w:ascii="Arial" w:hAnsi="Arial"/>
        </w:rPr>
        <w:tab/>
        <w:t>&lt;HashData&gt;</w:t>
      </w:r>
      <w:r>
        <w:rPr/>
        <w:t>E178B3514FB5E2d52EF2E66FE715A6E6078121BB</w:t>
      </w:r>
      <w:r>
        <w:rPr>
          <w:rFonts w:cs="Arial" w:ascii="Arial" w:hAnsi="Arial"/>
        </w:rPr>
        <w:t>&lt;/HashDa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UserID&gt;PROVAUT&lt;/User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D&gt;111995&lt;/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MerchantID&gt;600218&lt;/Merchant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Termina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PAddress&gt;1.1.111.111&lt;/IP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mailAddress&gt;Cem@cem.com&lt;/Email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Number&gt;&lt;/Numb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xpireDate&gt;&lt;/ExpireDa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VV2&gt;&lt;/CVV2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Order&gt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&lt;OrderID&gt;SIST084ED2B6F3E144D694B4C62FCE4AC7A8&lt;/Order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GroupID&gt;&lt;/Group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Description&gt;&lt;/Descrip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Ord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Type&gt;void&lt;/Typ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nstallmentCnt&gt;&lt;/InstallmentC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Amount&gt;1110&lt;/Amou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urrencyCode&gt;949&lt;/CurrencyC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ardholderPresentCode&gt;0&lt;/CardholderPresentCode&gt;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>&lt;MotoInd&gt;N&lt;/MotoIn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OriginalRetrefNum&gt;&lt;/OriginalRetrefNu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ponse Messag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sponse&gt;</w:t>
      </w:r>
    </w:p>
    <w:p>
      <w:pPr>
        <w:pStyle w:val="Normal"/>
        <w:rPr/>
      </w:pPr>
      <w:r>
        <w:rPr>
          <w:rFonts w:cs="Arial" w:ascii="Arial" w:hAnsi="Arial"/>
        </w:rPr>
        <w:tab/>
        <w:t>&lt;Order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OrderID&gt;SIST084ED2B6F3E144D694B4C62FCE4AC7A8&lt;/OrderID&gt;</w:t>
      </w:r>
    </w:p>
    <w:p>
      <w:pPr>
        <w:pStyle w:val="Normal"/>
        <w:rPr/>
      </w:pPr>
      <w:r>
        <w:rPr>
          <w:rFonts w:cs="Arial" w:ascii="Arial" w:hAnsi="Arial"/>
        </w:rPr>
        <w:tab/>
        <w:t>&lt;/Order&gt;</w:t>
      </w:r>
    </w:p>
    <w:p>
      <w:pPr>
        <w:pStyle w:val="Normal"/>
        <w:rPr/>
      </w:pPr>
      <w:r>
        <w:rPr>
          <w:rFonts w:cs="Arial" w:ascii="Arial" w:hAnsi="Arial"/>
        </w:rPr>
        <w:tab/>
        <w:t>&lt;Transaction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ource&gt;HOST&lt;/Sourc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ode&gt;00&lt;/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asonCode&gt;00&lt;/Reason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Message&gt;Approved&lt;/Messag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Erro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ysEr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trefNum&gt;017215605208&lt;/Retref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AuthCode&gt;622784&lt;/Auth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BatchNum&gt;000499&lt;/Batch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SequenceNum&gt;000006&lt;/Sequence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ProvDate&gt;20100621 15:53:14&lt;/ProvDat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HostMsg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ward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heque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spons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Pi">
    <w:name w:val="pi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31:00Z</dcterms:created>
  <dc:creator>cemce</dc:creator>
  <dc:description/>
  <cp:keywords/>
  <dc:language>en-US</dc:language>
  <cp:lastModifiedBy>cemce</cp:lastModifiedBy>
  <dcterms:modified xsi:type="dcterms:W3CDTF">2011-01-26T07:58:00Z</dcterms:modified>
  <cp:revision>7</cp:revision>
  <dc:subject/>
  <dc:title/>
</cp:coreProperties>
</file>