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İstek mesaj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?xml version="1.0" encoding="UTF-8"?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GVPSReques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Mode&gt;TEST&lt;/Mod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Version&gt;v0.00&lt;/Vers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Terminal&gt;</w:t>
      </w:r>
    </w:p>
    <w:p>
      <w:pPr>
        <w:pStyle w:val="Normal"/>
        <w:rPr/>
      </w:pPr>
      <w:r>
        <w:rPr>
          <w:rFonts w:cs="Arial" w:ascii="Arial" w:hAnsi="Arial"/>
        </w:rPr>
        <w:tab/>
        <w:t>&lt;ProvUserID&gt;PROVRFN&lt;/ProvUserID&gt;</w:t>
      </w:r>
    </w:p>
    <w:p>
      <w:pPr>
        <w:pStyle w:val="Normal"/>
        <w:rPr/>
      </w:pPr>
      <w:r>
        <w:rPr>
          <w:rFonts w:cs="Arial" w:ascii="Arial" w:hAnsi="Arial"/>
        </w:rPr>
        <w:tab/>
        <w:t>&lt;HashData&gt;</w:t>
      </w:r>
      <w:r>
        <w:rPr/>
        <w:t>E178B3514FB5E2d52EF2E66FE715A6E6078121BB</w:t>
      </w:r>
      <w:r>
        <w:rPr>
          <w:rFonts w:cs="Arial" w:ascii="Arial" w:hAnsi="Arial"/>
        </w:rPr>
        <w:t>&lt;/HashData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UserID&gt;PROVAUT&lt;/UserID&gt;</w:t>
      </w:r>
    </w:p>
    <w:p>
      <w:pPr>
        <w:pStyle w:val="Normal"/>
        <w:rPr/>
      </w:pPr>
      <w:r>
        <w:rPr>
          <w:rFonts w:cs="Arial" w:ascii="Arial" w:hAnsi="Arial"/>
        </w:rPr>
        <w:tab/>
        <w:t>&lt;ID&gt;111995&lt;/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MerchantID&gt;600218&lt;/Merchant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Terminal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Custom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IPAddress&gt;1.1.111.111&lt;/IPAddres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EmailAddress&gt;Cem@cem.com&lt;/EmailAddres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Custom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Car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Number&gt;&lt;/Numb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ExpireDate&gt;&lt;/ExpireDat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CVV2&gt;&lt;/CVV2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Car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Order&gt;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</w:rPr>
        <w:t>&lt;OrderID&gt;SIST084ED2B6F3E144D694B4C62FCE4AC7A8&lt;/Order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GroupID&gt;&lt;/Group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Description&gt;&lt;/Descript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Ord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Transact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Type&gt;void&lt;/Typ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InstallmentCnt&gt;&lt;/InstallmentCn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Amount&gt;1110&lt;/Amoun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CurrencyCode&gt;949&lt;/CurrencyCode&gt;</w:t>
      </w:r>
    </w:p>
    <w:p>
      <w:pPr>
        <w:pStyle w:val="Normal"/>
        <w:rPr/>
      </w:pPr>
      <w:r>
        <w:rPr>
          <w:rFonts w:cs="Arial" w:ascii="Arial" w:hAnsi="Arial"/>
        </w:rPr>
        <w:tab/>
        <w:t>&lt;CardholderPresentCode&gt;0&lt;/CardholderPresentCode&gt;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>&lt;MotoInd&gt;N&lt;/MotoIn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OriginalRetrefNum&gt;&lt;/OriginalRetrefNum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Transact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GVPSReques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şarılı cevap mesaj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?xml version="1.0" encoding="UTF-8"?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GVPSResponse&gt;</w:t>
      </w:r>
    </w:p>
    <w:p>
      <w:pPr>
        <w:pStyle w:val="Normal"/>
        <w:rPr/>
      </w:pPr>
      <w:r>
        <w:rPr>
          <w:rFonts w:cs="Arial" w:ascii="Arial" w:hAnsi="Arial"/>
        </w:rPr>
        <w:tab/>
        <w:t>&lt;Order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OrderID&gt;SIST084ED2B6F3E144D694B4C62FCE4AC7A8&lt;/OrderID&gt;</w:t>
      </w:r>
    </w:p>
    <w:p>
      <w:pPr>
        <w:pStyle w:val="Normal"/>
        <w:rPr/>
      </w:pPr>
      <w:r>
        <w:rPr>
          <w:rFonts w:cs="Arial" w:ascii="Arial" w:hAnsi="Arial"/>
        </w:rPr>
        <w:tab/>
        <w:t>&lt;/Order&gt;</w:t>
      </w:r>
    </w:p>
    <w:p>
      <w:pPr>
        <w:pStyle w:val="Normal"/>
        <w:rPr/>
      </w:pPr>
      <w:r>
        <w:rPr>
          <w:rFonts w:cs="Arial" w:ascii="Arial" w:hAnsi="Arial"/>
        </w:rPr>
        <w:tab/>
        <w:t>&lt;Transaction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Respons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Source&gt;HOST&lt;/Sourc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Code&gt;00&lt;/Cod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ReasonCode&gt;00&lt;/ReasonCod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Message&gt;Approved&lt;/Messag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ErrorMsg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SysErrMsg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/Respons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RetrefNum&gt;017215605208&lt;/RetrefNum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AuthCode&gt;622784&lt;/AuthCod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BatchNum&gt;000499&lt;/BatchNum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SequenceNum&gt;000006&lt;/SequenceNum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ProvDate&gt;20100621 15:53:14&lt;/ProvDat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HostMsgList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RewardInqResult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RewardList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ChequeList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/RewardInqResult&gt;</w:t>
      </w:r>
    </w:p>
    <w:p>
      <w:pPr>
        <w:pStyle w:val="Normal"/>
        <w:rPr/>
      </w:pPr>
      <w:r>
        <w:rPr>
          <w:rFonts w:cs="Arial" w:ascii="Arial" w:hAnsi="Arial"/>
        </w:rPr>
        <w:tab/>
        <w:t>&lt;/Transact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GVPSRespons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Pi">
    <w:name w:val="pi"/>
    <w:basedOn w:val="DefaultParagraphFont"/>
    <w:qFormat/>
    <w:rPr/>
  </w:style>
  <w:style w:type="character" w:styleId="Starttag">
    <w:name w:val="start-tag"/>
    <w:basedOn w:val="DefaultParagraphFont"/>
    <w:qFormat/>
    <w:rPr/>
  </w:style>
  <w:style w:type="character" w:styleId="Endtag">
    <w:name w:val="end-tag"/>
    <w:basedOn w:val="DefaultParagraphFont"/>
    <w:qFormat/>
    <w:rPr/>
  </w:style>
  <w:style w:type="character" w:styleId="Attributename">
    <w:name w:val="attribute-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31:00Z</dcterms:created>
  <dc:creator>cemce</dc:creator>
  <dc:description/>
  <cp:keywords/>
  <dc:language>en-US</dc:language>
  <cp:lastModifiedBy>cemce</cp:lastModifiedBy>
  <dcterms:modified xsi:type="dcterms:W3CDTF">2011-01-26T07:59:00Z</dcterms:modified>
  <cp:revision>8</cp:revision>
  <dc:subject/>
  <dc:title/>
</cp:coreProperties>
</file>