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est Messag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?xml version="1.0" encoding="UTF-8"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VPSReques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Mode&gt;TEST&lt;/M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Version&gt;v0.00&lt;/Vers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Termina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ProvUserID&gt;PROVAUT&lt;/ProvUserID&gt;</w:t>
      </w:r>
    </w:p>
    <w:p>
      <w:pPr>
        <w:pStyle w:val="Normal"/>
        <w:rPr/>
      </w:pPr>
      <w:r>
        <w:rPr>
          <w:rFonts w:cs="Arial" w:ascii="Arial" w:hAnsi="Arial"/>
        </w:rPr>
        <w:tab/>
        <w:t>&lt;HashData&gt;</w:t>
      </w:r>
      <w:r>
        <w:rPr/>
        <w:t xml:space="preserve"> E178B3514FB5E2d52EF2E66FE715A6E6078121BB &lt;</w:t>
      </w:r>
      <w:r>
        <w:rPr>
          <w:rFonts w:cs="Arial" w:ascii="Arial" w:hAnsi="Arial"/>
        </w:rPr>
        <w:t>/HashDat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UserID&gt;PROVAUT&lt;/User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D&gt;111995&lt;/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MerchantID&gt;600218&lt;/Merchant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Termina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ustom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PAddress&gt;1.1.111.111&lt;/IP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EmailAddress&gt;Cem@cem.com&lt;/Email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Custom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ar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Number&gt;4242424242424242&lt;/Numb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ExpireDate&gt;1110&lt;/ExpireDat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VV2&gt;&lt;/CVV2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Car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Ord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OrderID&gt;&lt;/Order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GroupID&gt;&lt;/Group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Ord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Type&gt;sales&lt;/Typ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nstallmentCnt&gt;&lt;/InstallmentC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Amount&gt;1110&lt;/Amou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urrencyCode&gt;949&lt;/CurrencyC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ardholderPresentCode&gt;0&lt;/CardholderPresentCode&gt;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MotoInd&gt;N&lt;/MotoIn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VPSReques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sponse Messag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?xml version="1.0" encoding="UTF-8"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VPSResponse&gt;</w:t>
      </w:r>
    </w:p>
    <w:p>
      <w:pPr>
        <w:pStyle w:val="Normal"/>
        <w:rPr/>
      </w:pPr>
      <w:r>
        <w:rPr>
          <w:rFonts w:cs="Arial" w:ascii="Arial" w:hAnsi="Arial"/>
        </w:rPr>
        <w:tab/>
        <w:t>&lt;Order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OrderID&gt;SIST7BE30F41D85142F39D7D7049223D8076&lt;/OrderID&gt;</w:t>
      </w:r>
    </w:p>
    <w:p>
      <w:pPr>
        <w:pStyle w:val="Normal"/>
        <w:rPr/>
      </w:pPr>
      <w:r>
        <w:rPr>
          <w:rFonts w:cs="Arial" w:ascii="Arial" w:hAnsi="Arial"/>
        </w:rPr>
        <w:tab/>
        <w:t>&lt;/Order&gt;</w:t>
      </w:r>
    </w:p>
    <w:p>
      <w:pPr>
        <w:pStyle w:val="Normal"/>
        <w:rPr/>
      </w:pPr>
      <w:r>
        <w:rPr>
          <w:rFonts w:cs="Arial" w:ascii="Arial" w:hAnsi="Arial"/>
        </w:rPr>
        <w:tab/>
        <w:t>&lt;Transaction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spons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Source&gt;HOST&lt;/Sourc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Code&gt;00&lt;/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ReasonCode&gt;00&lt;/Reason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Message&gt;Approved&lt;/Messag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ErrorMsg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SysErrMsg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/Respons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trefNum&gt;017215605206&lt;/Retref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AuthCode&gt;453813&lt;/Auth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BatchNum&gt;000499&lt;/Batch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SequenceNum&gt;000004&lt;/Sequence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ProvDate&gt;20100621 15:46:16&lt;/ProvDat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HostMsg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wardInqResult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Reward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Cheque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/RewardInqResult&gt;</w:t>
      </w:r>
    </w:p>
    <w:p>
      <w:pPr>
        <w:pStyle w:val="Normal"/>
        <w:rPr/>
      </w:pPr>
      <w:r>
        <w:rPr>
          <w:rFonts w:cs="Arial" w:ascii="Arial" w:hAnsi="Arial"/>
        </w:rPr>
        <w:tab/>
        <w:t>&lt;/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VPSRespons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şarısız cevap mesaj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?xml version="1.0" encoding="UTF-8"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VPSResponse&gt;</w:t>
      </w:r>
    </w:p>
    <w:p>
      <w:pPr>
        <w:pStyle w:val="Normal"/>
        <w:rPr/>
      </w:pPr>
      <w:r>
        <w:rPr>
          <w:rFonts w:cs="Arial" w:ascii="Arial" w:hAnsi="Arial"/>
        </w:rPr>
        <w:tab/>
        <w:t>&lt;Order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OrderID&gt;SIST34D79B524E9646199F838389E82C617B&lt;/OrderID&gt;</w:t>
      </w:r>
    </w:p>
    <w:p>
      <w:pPr>
        <w:pStyle w:val="Normal"/>
        <w:rPr/>
      </w:pPr>
      <w:r>
        <w:rPr>
          <w:rFonts w:cs="Arial" w:ascii="Arial" w:hAnsi="Arial"/>
        </w:rPr>
        <w:tab/>
        <w:t>&lt;/Order&gt;</w:t>
      </w:r>
    </w:p>
    <w:p>
      <w:pPr>
        <w:pStyle w:val="Normal"/>
        <w:rPr/>
      </w:pPr>
      <w:r>
        <w:rPr>
          <w:rFonts w:cs="Arial" w:ascii="Arial" w:hAnsi="Arial"/>
        </w:rPr>
        <w:tab/>
        <w:t>&lt;Transaction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spons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Source&gt;HOST&lt;/Sourc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Code&gt;05&lt;/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ReasonCode&gt;05&lt;/Reason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Message&gt;Declined&lt;/Messag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&lt;ErrorMsg&gt;İşleminizi gerçekleştiremiyoruz. Lütfen daha sonra </w:t>
        <w:tab/>
        <w:tab/>
        <w:tab/>
        <w:t>tekrar</w:t>
        <w:tab/>
        <w:t>deneyiniz.&lt;/ErrorMsg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&lt;SysErrMsg&gt;ISLEM ONAYLANMADI&lt;/SysErrMsg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Respons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RetrefNum&gt;017215605203&lt;/RetrefNu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AuthCode/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BatchNum&gt;000499&lt;/BatchNu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quenceNum&gt;000001&lt;/SequenceNu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rovDate&gt;20100621 15:40:21&lt;/ProvDat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HostMsgList/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RewardInqResul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&lt;RewardList/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&lt;ChequeList/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RewardInqResul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/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VPSRespons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Pi">
    <w:name w:val="pi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31:00Z</dcterms:created>
  <dc:creator>cemce</dc:creator>
  <dc:description/>
  <cp:keywords/>
  <dc:language>en-US</dc:language>
  <cp:lastModifiedBy>cemce</cp:lastModifiedBy>
  <dcterms:modified xsi:type="dcterms:W3CDTF">2011-01-26T07:58:00Z</dcterms:modified>
  <cp:revision>6</cp:revision>
  <dc:subject/>
  <dc:title/>
</cp:coreProperties>
</file>